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ntry Form for the Video Contest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[Use a separate entry form for each video submitted.]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chool Name and District: Loveland High School,  Thompson School Distric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anguage: French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chool address:  920 W. 29th St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ity:  Loveland, CO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ip : 80538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chool phone  number : 970-613-5200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eacher's name: Toni Theise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eacher's email: theisent@thompson.k12.co.us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vel: Intermediat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itle of video: 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me of student #1*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me of Student #2*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Student must be identifiable in video with a sign or name tag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Student must be identifiable in video with a sign or name tag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ideo entries must be postmarked no later than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ecember 5, 2007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960E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23:43:00Z</dcterms:created>
  <dc:creator>Administrator</dc:creator>
  <dc:description/>
  <dc:language>en-US</dc:language>
  <cp:lastModifiedBy>Toni Theisen</cp:lastModifiedBy>
  <dcterms:modified xsi:type="dcterms:W3CDTF">2007-10-14T23:43:00Z</dcterms:modified>
  <cp:revision>2</cp:revision>
  <dc:subject/>
  <dc:title>Sixth Annual CCFLT Student Video Contest (2005-200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3629891</vt:r8>
  </property>
  <property fmtid="{D5CDD505-2E9C-101B-9397-08002B2CF9AE}" pid="3" name="_AuthorEmail">
    <vt:lpwstr>Yumiko.Guajardo@USAFA.af.mil</vt:lpwstr>
  </property>
  <property fmtid="{D5CDD505-2E9C-101B-9397-08002B2CF9AE}" pid="4" name="_AuthorEmailDisplayName">
    <vt:lpwstr>Guajardo Yumiko NMI Civ USAFA/DFF</vt:lpwstr>
  </property>
  <property fmtid="{D5CDD505-2E9C-101B-9397-08002B2CF9AE}" pid="5" name="_EmailSubject">
    <vt:lpwstr>http://ccflt.org/contests/videocontest.htm</vt:lpwstr>
  </property>
  <property fmtid="{D5CDD505-2E9C-101B-9397-08002B2CF9AE}" pid="6" name="_ReviewingToolsShownOnce">
    <vt:lpwstr/>
  </property>
</Properties>
</file>